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łącznik nr … do Umowy</w:t>
      </w:r>
    </w:p>
    <w:p>
      <w:pPr>
        <w:pStyle w:val="Normal"/>
        <w:spacing w:before="120" w:after="12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</w:rPr>
        <w:t>1. Kategorie osób fizycznych, których dane mogą być udostępniane: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osoby reprezentujące (lub pracownicy) wnioskodawców, beneficjentów i partnerów, </w:t>
      </w:r>
      <w:r>
        <w:rPr>
          <w:rFonts w:cs="Open Sans" w:ascii="Open Sans" w:hAnsi="Open Sans"/>
          <w:b/>
          <w:bCs/>
        </w:rPr>
        <w:t>którzy aplikują o środki unijne i realizują projekty w ramach FEnIKS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osoby reprezentujące (lub pracownicy) podmiotów powiązanych z wnioskodawcami, beneficjentami i partnerami (kapitałowo, osobowo, w ramach instytucji nadzorujących itp.), nie związane bezpośrednio z realizacją projektów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 reprezentujące (lub pracownicy) instytucji zaangażowanych w przygotowanie i obsługę projektów oraz we wdrażanie i realizację FEnIKS, w tym osoby wchodzące w skład komisji oceny projektó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  <w:bCs/>
        </w:rPr>
        <w:t>p</w:t>
      </w:r>
      <w:r>
        <w:rPr>
          <w:rFonts w:cs="Open Sans" w:ascii="Open Sans" w:hAnsi="Open Sans"/>
          <w:b/>
        </w:rPr>
        <w:t>ersonel projektu i uczestnicy komisji przetargowych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 reprezentujące oferentów, wykonawców i podwykonawców, realizujących umowy w sprawie zamówienia publicznego lub świadczących usługi na podstawie umów cywilnoprawnych albo osoby reprezentujące podmioty, które wystawiły im referencje dla potrzeb ubiegania się o zawarcie umowy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pracownicy oferentów, wykonawców i podwykonawców zaangażowani w przygotowanie oferty lub włączeni w wykonanie umowy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</w:rPr>
        <w:t xml:space="preserve">właściciele (lub ich pełnomocnicy), od których nabywane są nieruchomości na potrzeby realizacji projektów albo przyłączani (korzystający) z infrastruktury powstającej w wyniku realizacji projektów; 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uczestnicy Komitetów Monitorujących i grup roboczych oraz szkoleń, konkursów, konferencji i innych wydarzeń o charakterze informacyjnym czy promocyjnym w zakresie realizacji projektów w ramach FEnIKS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eksperci, o których mowa w rozdziale 17 ustawy, uczestniczący w procesie oceny i wyboru projektów do dofinansowania lub wykonujący zadania związane z realizacją praw i obowiązków właściwych instytucji wynikających z zawartych umów o dofinansowanie projektów i wydanych decyzji o dofinansowaniu projektów</w:t>
      </w:r>
      <w:r>
        <w:rPr>
          <w:rFonts w:cs="Open Sans" w:ascii="Open Sans" w:hAnsi="Open Sans"/>
          <w:b/>
          <w:i/>
        </w:rPr>
        <w:t xml:space="preserve"> </w:t>
      </w:r>
      <w:r>
        <w:rPr>
          <w:rFonts w:cs="Open Sans" w:ascii="Open Sans" w:hAnsi="Open Sans"/>
          <w:b/>
        </w:rPr>
        <w:t>w ramach FEnIK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</w:rPr>
        <w:t>sygnaliści i osoby trzecie, przekazujące zgłoszenia o nadużyciach lub nieprawidłowościach w realizacji projektów współfinansowanych w FEnIKS za pomocą dedykowanych narzędzi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, których dane zawarte są w wyrokach skazujących i naruszeniach prawa oraz powiązanych środkach bezpieczeństwa (związanych lub istotnych z punktu widzenia realizacji FEnIKS).</w:t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2. Kategorie udostępnianych danych, dotyczące osób wymienionych w pkt 1:</w:t>
      </w:r>
    </w:p>
    <w:p>
      <w:pPr>
        <w:pStyle w:val="Normal"/>
        <w:jc w:val="both"/>
        <w:rPr/>
      </w:pPr>
      <w:r>
        <w:rPr>
          <w:rFonts w:cs="Open Sans" w:ascii="Open Sans" w:hAnsi="Open Sans"/>
          <w:b/>
        </w:rPr>
        <w:t>1)</w:t>
      </w:r>
      <w:r>
        <w:rPr/>
        <w:t xml:space="preserve"> dane identyfikacyjne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mię  /</w:t>
            </w:r>
            <w:r>
              <w:rPr>
                <w:rFonts w:cs="Open Sans" w:ascii="Open Sans" w:hAnsi="Open Sans"/>
                <w:color w:val="FF0000"/>
              </w:rPr>
              <w:t xml:space="preserve"> </w:t>
            </w:r>
            <w:r>
              <w:rPr>
                <w:rFonts w:cs="Open Sans" w:ascii="Open Sans" w:hAnsi="Open Sans"/>
              </w:rPr>
              <w:t>imio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isk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nowisko służb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elefon / Fax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poczty elektroniczn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trony ww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dentyfikator / login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odzaj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pracy / podmiot reprezentowany / nazwa oferenta lub wykonaw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iedziby / adres do korespondencji / adres zamieszka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ESEL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GON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Cs/>
              </w:rPr>
              <w:t>inne identyfikatory funkcjonujące w danym państw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Cs/>
              </w:rPr>
              <w:t>Nr umowy o dofinansowanie projekt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praw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Cs/>
              </w:rPr>
              <w:t>Forma własn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Cs/>
              </w:rPr>
              <w:t>Zawód / wykształcenie</w:t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2) dane związane z zakresem uczestnictwa osób fizycznych w projekcie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orma zaangażowania w projekc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kres zaangażowania osoby w projekcie (data rozpoczęcia udziału w projekcie, data zakończenia udziału w projekcie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Wymiar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odziny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ywatelstw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3) dane osób fizycznych widniejące na dokumentach potwierdzających kwalifikowalność wydatków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miona rodzicó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ata urodzenia / wiek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u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eria i numer dowodu osobist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pecjalne potrzeb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oświadczenie zawod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uprawnień budowlanych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ż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działk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ręb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księgi wieczyst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mi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a i numer tytułu prawnego do nieruchom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przyłącza gaz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nformacje dotyczące zidentyfikowanego albo potencjalnego konfliktu interesów, związanego z wykonywaniem obowiązków służbowych, zakłócające lub grożące zakłóceniem niezależnego wykonywania zadań przez pracownika / eksperta</w:t>
            </w:r>
          </w:p>
        </w:tc>
      </w:tr>
    </w:tbl>
    <w:p>
      <w:pPr>
        <w:pStyle w:val="Normal"/>
        <w:spacing w:before="0" w:after="200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33:00Z</dcterms:created>
  <dc:creator>Barbara Oman-Burakowska</dc:creator>
  <dc:description/>
  <cp:keywords/>
  <dc:language>en-US</dc:language>
  <cp:lastModifiedBy>Janik Łukasz</cp:lastModifiedBy>
  <dcterms:modified xsi:type="dcterms:W3CDTF">2023-07-25T10:14:00Z</dcterms:modified>
  <cp:revision>4</cp:revision>
  <dc:subject/>
  <dc:title/>
</cp:coreProperties>
</file>